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.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j – květen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časí- 2. část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– Oxford Word Skills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jaké je dnes počasí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íčka naučená před týdnem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ocvičení na programu, doplnění náročnějšího cviče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K hodnocení vyplníme namnožená cvičení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ného téma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tručně za pomoci nových slov pohovoř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 proměnlivosti počas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45:00Z</dcterms:created>
  <dc:creator>pezlova</dc:creator>
  <dc:description/>
  <cp:keywords/>
  <dc:language>en-US</dc:language>
  <cp:lastModifiedBy>Eliška Melicherová</cp:lastModifiedBy>
  <dcterms:modified xsi:type="dcterms:W3CDTF">2010-05-05T13:24:00Z</dcterms:modified>
  <cp:revision>4</cp:revision>
  <dc:subject/>
  <dc:title/>
</cp:coreProperties>
</file>